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Шумаровского сельского Совета народных депутатов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12.2016 года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Шумаровского сельского Совета народных депутатов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Шумаровского сельского поселения, а также порядком представления, рассмотрения и утверждения годового отчета об исполнении бюджета Шум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Шумар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673 человека, из них численность экономически-активного населения 376 человек, из них занятого в домашнем хозяйстве 488 человек. На 2017 год численность населения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668 человека, из них численность экономически-активного населения 370 человек, из них занятого в домашнем хозяйстве 483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86 человек, индивидуальным предпринимательством занимается 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6100,0 тыс. рублей, прогнозируется на 2017 год 6 300,0 тыс. рублей, прогнозируется на 2018 год            6 600,0 тыс. рублей, прогнозируется на 2019 год 6800,0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5910,90 рублей, в 2017 году прогнозируется 6104,7 рублей, в 2018 году – 6395,3 рублей и в 2019    году – 6589,1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Шумаровского сельского Совета народных депутатов «О бюджете Шумар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Шум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464,0 тыс. рублей, из них, налоговые и неналоговые доходы составили 363,9 тыс. рублей, или 78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363,9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Шум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Шумар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8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18,4  тыс. рублей,  2018 год – 19,3 тыс. рублей, 2019 год – 19,8 тыс. рублей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61,2 тыс. рублей,  на 2018 год – 62,4 тыс. рублей, на 2019 год -  63,6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282,9 тыс. рублей, на 2018 год – 292,9 тыс. рублей, на 2019 год- 282,9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00,1 тыс. рублей, в 2018 году – 100,2 тыс. рублей, в 2019 году – 100,3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6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год  удельный вес  дотации 40,8% от общего объема безвозмездных поступлений), в сравнении с ожидаемой оценкой текущего года уменьшение составит  93,8 % или на 623,0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64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476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468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397,2 тыс. рублей, или 85,6 % в общем объеме расходов. В 2017 году прогнозируется уменьшение объема финансирования  на 660,4 тыс. рублей или на 62,4 % по сравнению с  уточненным бюджетом на 01.12.2016 года.  Финансирование  на руководство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 запланировано, 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2 тыс. рублей, или 98,0  % к  исполнению 2016 года.  На 2018 год  они планируются в сумме   59,2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на уровне 2016 года  и  составляют 0,7 тыс. рублей,  в 2018 - 2019г расходы составят    0,7 тыс. рублей   и  0,7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3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3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3,5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7 году  уличное освещение – 1,0 рублей, организация и содержание мест захоронения – 1,1 тыс. рублей, прочие мероприятия по благоустройству сельских поселений – 1,4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2 %, в 2018 году 0,2 %, в 2019 году 0,2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7 тыс. рублей.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5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Шум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Шумар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Шумар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2:00Z</dcterms:created>
  <dc:creator>Соколова Елена Михайловна</dc:creator>
  <dc:description/>
  <cp:keywords/>
  <dc:language>en-US</dc:language>
  <cp:lastModifiedBy>Admin</cp:lastModifiedBy>
  <cp:lastPrinted>2016-12-28T12:14:00Z</cp:lastPrinted>
  <dcterms:modified xsi:type="dcterms:W3CDTF">2017-01-09T07:19:00Z</dcterms:modified>
  <cp:revision>6</cp:revision>
  <dc:subject/>
  <dc:title>ЗАКЛЮЧЕНИЕ</dc:title>
</cp:coreProperties>
</file>